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2"/>
          <w:szCs w:val="22"/>
        </w:rPr>
        <w:t>ANEXA 3 – CMJ</w:t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80" w:type="dxa"/>
        <w:jc w:val="left"/>
        <w:tblInd w:w="-6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30"/>
        <w:gridCol w:w="990"/>
        <w:gridCol w:w="720"/>
        <w:gridCol w:w="3150"/>
        <w:gridCol w:w="2970"/>
        <w:gridCol w:w="1530"/>
        <w:gridCol w:w="1350"/>
      </w:tblGrid>
      <w:tr>
        <w:trPr>
          <w:tblHeader w:val="true"/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5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  <w:p>
            <w:pPr>
              <w:pStyle w:val="TableContents"/>
              <w:snapToGrid w:val="false"/>
              <w:ind w:left="5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solicitate  prin </w:t>
            </w:r>
            <w:r>
              <w:rPr>
                <w:b/>
                <w:sz w:val="22"/>
                <w:szCs w:val="22"/>
                <w:u w:val="single"/>
              </w:rPr>
              <w:t>Caietul de sarcin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</w:t>
            </w:r>
            <w:r>
              <w:rPr>
                <w:b/>
                <w:sz w:val="22"/>
                <w:szCs w:val="22"/>
                <w:u w:val="single"/>
              </w:rPr>
              <w:t>ofertate de operatorul econom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  <w:p>
            <w:pPr>
              <w:pStyle w:val="TableContents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eastAsia="Lucida Sans Unicode" w:cs="Times New Roman"/>
                <w:b/>
                <w:b/>
                <w:i w:val="false"/>
                <w:i w:val="false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/>
                <w:b/>
                <w:i w:val="false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Agrafe birou 33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cu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Material inoxidabil 100buc/cuti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Calendar biro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Dimensiune 21x10 20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Calendar per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Format A3 pentru anul  20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Coperti dif.carton, plastic transpar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Coperti din plastic transparent si cart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Corector band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Dispozitiv de corectat cu rol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Decaps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Mecanic cu mecanism de bloca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Dosar plastic cu si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Confectionat din polipropilenă  format A4, prevazut cu sina metalica interioară pentru îndosariere si perforații dif. Culor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Folie lamin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Format A4 80microni,100fol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Folie plastic 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Confecționat din polipropilenă transparent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Hârtie A4 colorat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Diferite culori,500coli/to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Hârtie copiator 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uppressLineNumbers/>
              <w:spacing w:before="120" w:after="120"/>
              <w:rPr/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500coli/top,80gr/mp calitate premium,super netedă, alb inten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Hârtie  copiator 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500coli/top,80gr/mp al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Lipici sol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Produs de calitate deosebită fără solvent 8-10g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Pix simp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Diferite culor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Plic burduf TB4 3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Produs din hârtie maro,120gr/mp lipire autoadez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Plic C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Cu lipire autoadez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Plic C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Cu lipire autoadeziv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Tăviță docume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Format A4 material plast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Toner Canon CEXV 14 IR 2016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  <w:t>Origi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pacing w:before="120" w:after="120"/>
              <w:jc w:val="right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701" w:right="851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4-01-17T08:12:00Z</cp:lastPrinted>
  <dcterms:modified xsi:type="dcterms:W3CDTF">2024-11-13T13:50:00Z</dcterms:modified>
  <cp:revision>124</cp:revision>
  <dc:subject/>
  <dc:title/>
</cp:coreProperties>
</file>